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391.15pt;height:48.15pt;mso-wrap-style:none;v-text-anchor:middle" type="_x0000_t136">
            <v:path textpathok="t"/>
            <v:textpath on="t" fitshape="t" string="Guided Reading 1" style="font-family:&quot;Arial Black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4914900" cy="575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A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AU"/>
                              </w:rPr>
                              <w:t>Do the centre activity first, then choose two more activities to make a line as you would in noughts and crosses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5.35pt;mso-wrap-distance-left:2.9pt;mso-wrap-distance-right:2.9pt;mso-wrap-distance-top:2.9pt;mso-wrap-distance-bottom:2.9pt;margin-top:12.6pt;mso-position-vertical-relative:text;margin-left: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  <w:lang w:val="en-AU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AU"/>
                        </w:rPr>
                        <w:t>Do the centre activity first, then choose two more activities to make a line as you would in noughts and cros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215900</wp:posOffset>
                </wp:positionH>
                <wp:positionV relativeFrom="paragraph">
                  <wp:posOffset>1511935</wp:posOffset>
                </wp:positionV>
                <wp:extent cx="5039995" cy="57600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40000" cy="57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pt;margin-top:119.05pt;width:396.8pt;height:453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7937" w:type="dxa"/>
        <w:jc w:val="left"/>
        <w:tblInd w:w="-68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2645"/>
        <w:gridCol w:w="2646"/>
        <w:gridCol w:w="2646"/>
      </w:tblGrid>
      <w:tr>
        <w:trPr>
          <w:trHeight w:val="3023" w:hRule="atLeast"/>
        </w:trPr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  <w:lang w:val="en-AU"/>
              </w:rPr>
              <w:t>COMIC STRIP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>Choose the five most important events that happened in your book and turn them into a comic strip.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  <w:lang w:val="en-AU"/>
              </w:rPr>
              <w:t>MISSING POSTER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 xml:space="preserve">Create a wanted poster for a 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 xml:space="preserve">character from your book.  Include a 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>description, what they did and a reward.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  <w:lang w:val="en-AU"/>
              </w:rPr>
              <w:t xml:space="preserve">BEGINNING, 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  <w:lang w:val="en-AU"/>
              </w:rPr>
              <w:t>MIDDLE, END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 xml:space="preserve">Write about what happens at the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 xml:space="preserve">beginning, middle or end of your story.  </w:t>
            </w:r>
          </w:p>
        </w:tc>
      </w:tr>
      <w:tr>
        <w:trPr>
          <w:trHeight w:val="3023" w:hRule="atLeast"/>
        </w:trPr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  <w:lang w:val="en-AU"/>
              </w:rPr>
              <w:t>MY FAVOURITE PART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 xml:space="preserve">Write about your 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>favourite part of your book and explain why you like it.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  <w:lang w:val="en-AU"/>
              </w:rPr>
              <w:t>TITLE PAGE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 xml:space="preserve">Create a title page for your guided 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>reading book.  Include a picture, the title, author and illustrator.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  <w:lang w:val="en-AU"/>
              </w:rPr>
              <w:t>NEW PICTURE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 xml:space="preserve">Find a part of your story that doesn’t 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 xml:space="preserve">already have a 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>picture.  Draw a new picture to show what happens.</w:t>
            </w:r>
          </w:p>
        </w:tc>
      </w:tr>
      <w:tr>
        <w:trPr>
          <w:trHeight w:val="3023" w:hRule="atLeast"/>
        </w:trPr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  <w:lang w:val="en-AU"/>
              </w:rPr>
              <w:t>COLLAGE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>Use different coloured paper to create a scene from your guided reading book.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  <w:lang w:val="en-AU"/>
              </w:rPr>
              <w:t>QUIZ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>Make up at least five questions about your guided reading book.  Make sure you know the answers!  Test your friend.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  <w:lang w:val="en-AU"/>
              </w:rPr>
              <w:t>ACROSTIC POEM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>Choose a character in your book and write an acrostic poem about them.  Read it to the class or a frien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pict>
          <v:shape id="shape_0" stroked="t" o:allowincell="f" style="position:absolute;margin-left:0pt;margin-top:-2.5pt;width:391.15pt;height:48.15pt;mso-wrap-style:none;v-text-anchor:middle" type="_x0000_t136">
            <v:path textpathok="t"/>
            <v:textpath on="t" fitshape="t" string="Guided Reading 2" style="font-family:&quot;Arial Black&quot;;font-size:12pt"/>
            <v:imagedata r:id="rId3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5143500" cy="5759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A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AU"/>
                              </w:rPr>
                              <w:t>Do the centre activity first, then choose two more activities to make a line as you would in noughts and crosses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5.35pt;mso-wrap-distance-left:2.9pt;mso-wrap-distance-right:2.9pt;mso-wrap-distance-top:2.9pt;mso-wrap-distance-bottom:2.9pt;margin-top:5.5pt;mso-position-vertical-relative:text;margin-left:-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  <w:lang w:val="en-AU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AU"/>
                        </w:rPr>
                        <w:t>Do the centre activity first, then choose two more activities to make a line as you would in noughts and cros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59385</wp:posOffset>
                </wp:positionH>
                <wp:positionV relativeFrom="paragraph">
                  <wp:posOffset>1511935</wp:posOffset>
                </wp:positionV>
                <wp:extent cx="5039995" cy="57842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040000" cy="578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.55pt;margin-top:119.05pt;width:396.8pt;height:455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7937" w:type="dxa"/>
        <w:jc w:val="left"/>
        <w:tblInd w:w="-68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2645"/>
        <w:gridCol w:w="2646"/>
        <w:gridCol w:w="2646"/>
      </w:tblGrid>
      <w:tr>
        <w:trPr>
          <w:trHeight w:val="3061" w:hRule="atLeast"/>
        </w:trPr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  <w:lang w:val="en-AU"/>
              </w:rPr>
              <w:t>PLAY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 xml:space="preserve">Write a play about part of the story.  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  <w:lang w:val="en-AU"/>
              </w:rPr>
              <w:t>NEW COVER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 xml:space="preserve">Design a new cover for the book.  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 xml:space="preserve">Include a picture, 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 xml:space="preserve">title, author and 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>illustrator.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  <w:lang w:val="en-AU"/>
              </w:rPr>
              <w:t>SONG OR RAP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>Make up a song or rap about your guided reading book.</w:t>
            </w:r>
          </w:p>
        </w:tc>
      </w:tr>
      <w:tr>
        <w:trPr>
          <w:trHeight w:val="3023" w:hRule="atLeast"/>
        </w:trPr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  <w:lang w:val="en-AU"/>
              </w:rPr>
              <w:t>DRAW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 xml:space="preserve">Draw a picture of your favourite 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 xml:space="preserve">character.  Add a 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>description and the character’s name.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  <w:lang w:val="en-AU"/>
              </w:rPr>
              <w:t>KEYWORDS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 xml:space="preserve">Write down ten 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 xml:space="preserve">keywords that are 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>important to your guided reading book.  They may include characters, setting, what happens.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  <w:lang w:val="en-AU"/>
              </w:rPr>
              <w:t>BOOK REVIEW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>Did you like or dislike your guided reading book?  Explain why.  Who do you think would like it?</w:t>
            </w:r>
          </w:p>
        </w:tc>
      </w:tr>
      <w:tr>
        <w:trPr>
          <w:trHeight w:val="3023" w:hRule="atLeast"/>
        </w:trPr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  <w:lang w:val="en-AU"/>
              </w:rPr>
              <w:t>WRITE A LETTER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>Write a letter to one of the characters in your guided reading book.  Include at least one question you want to ask them.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  <w:lang w:val="en-AU"/>
              </w:rPr>
              <w:t>THE GOOD AND THE BAD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 xml:space="preserve">Write down three good things and three bad things about each of the main 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>characters in your guided reading book.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  <w:lang w:val="en-AU"/>
              </w:rPr>
              <w:t>STORY MAP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>Make a story map for your guided reading book.  Label it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pict>
          <v:shape id="shape_0" stroked="t" o:allowincell="f" style="position:absolute;margin-left:0pt;margin-top:1.5pt;width:391.15pt;height:48.15pt;mso-wrap-style:none;v-text-anchor:middle" type="_x0000_t136">
            <v:path textpathok="t"/>
            <v:textpath on="t" fitshape="t" string="Guided Reading 3" style="font-family:&quot;Arial Black&quot;;font-size:12pt"/>
            <v:imagedata r:id="rId4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5039995" cy="5759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A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AU"/>
                              </w:rPr>
                              <w:t>Do the centre activity first, then choose two more activities to make a line as you would in noughts and crosses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45.35pt;mso-wrap-distance-left:2.9pt;mso-wrap-distance-right:2.9pt;mso-wrap-distance-top:2.9pt;mso-wrap-distance-bottom:2.9pt;margin-top:0.5pt;mso-position-vertical-relative:text;margin-left: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  <w:lang w:val="en-AU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AU"/>
                        </w:rPr>
                        <w:t>Do the centre activity first, then choose two more activities to make a line as you would in noughts and cros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144145</wp:posOffset>
                </wp:positionH>
                <wp:positionV relativeFrom="paragraph">
                  <wp:posOffset>1440180</wp:posOffset>
                </wp:positionV>
                <wp:extent cx="5039995" cy="57600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040000" cy="57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.35pt;margin-top:113.4pt;width:396.8pt;height:453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7937" w:type="dxa"/>
        <w:jc w:val="left"/>
        <w:tblInd w:w="-68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2645"/>
        <w:gridCol w:w="2646"/>
        <w:gridCol w:w="2646"/>
      </w:tblGrid>
      <w:tr>
        <w:trPr>
          <w:trHeight w:val="3023" w:hRule="atLeast"/>
        </w:trPr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  <w:lang w:val="en-AU"/>
              </w:rPr>
              <w:t>WHAT NEXT?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>Predict what might happen in a sequel to the story.  Write down what happens to each character.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  <w:lang w:val="en-AU"/>
              </w:rPr>
              <w:t>MIME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>Choose a part of the story and mime it to a friend.  Can they guess what part of the story it was?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  <w:lang w:val="en-AU"/>
              </w:rPr>
              <w:t>TIMELINE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 xml:space="preserve">Using pictures explain the order of events in your guided reading book.  Label each 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>picture.</w:t>
            </w:r>
          </w:p>
        </w:tc>
      </w:tr>
      <w:tr>
        <w:trPr>
          <w:trHeight w:val="3023" w:hRule="atLeast"/>
        </w:trPr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  <w:lang w:val="en-AU"/>
              </w:rPr>
              <w:t xml:space="preserve">HOLIDAY 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  <w:lang w:val="en-AU"/>
              </w:rPr>
              <w:t>DESTINATION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 xml:space="preserve">Describe where and when the story took place.  Explain why you would (or 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>wouldn’t) like to have a holiday there.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  <w:lang w:val="en-AU"/>
              </w:rPr>
              <w:t xml:space="preserve">CHARACTER 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  <w:lang w:val="en-AU"/>
              </w:rPr>
              <w:t>PROFILE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>Write a description of the main character in your guided reading book.  Include their appearance and likes or dislikes.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  <w:lang w:val="en-AU"/>
              </w:rPr>
              <w:t>POSTER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 xml:space="preserve">Make a poster to 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 xml:space="preserve">advertise your guided reading book.  It should encourage 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>people to read it.</w:t>
            </w:r>
          </w:p>
        </w:tc>
      </w:tr>
      <w:tr>
        <w:trPr>
          <w:trHeight w:val="3023" w:hRule="atLeast"/>
        </w:trPr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  <w:lang w:val="en-AU"/>
              </w:rPr>
              <w:t>FIVE TRUTHS, FIVE LIES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>Write down five true things about your guided reading book and five lies.  Can you trick your friend?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  <w:lang w:val="en-AU"/>
              </w:rPr>
              <w:t xml:space="preserve">CHANGE THE 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  <w:lang w:val="en-AU"/>
              </w:rPr>
              <w:t>ENDING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 xml:space="preserve">Write a new problem and new solution for your story.  How does the ending change?  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  <w:lang w:val="en-AU"/>
              </w:rPr>
              <w:t>DRAW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4"/>
                <w:szCs w:val="24"/>
                <w:lang w:val="en-A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AU"/>
              </w:rPr>
              <w:t>Draw a picture of your favourite part of the story.  Write 1-2 sentences to explain i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6:16:00Z</dcterms:created>
  <dc:creator>USER</dc:creator>
  <dc:description/>
  <dc:language>en-US</dc:language>
  <cp:lastModifiedBy>Louisa</cp:lastModifiedBy>
  <dcterms:modified xsi:type="dcterms:W3CDTF">2009-03-01T16:16:00Z</dcterms:modified>
  <cp:revision>2</cp:revision>
  <dc:subject/>
  <dc:title/>
</cp:coreProperties>
</file>